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кции ионного обм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  Реакция сульфида натрия с нитратом меди (II) в растворе протекает до конца, потому чт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) исходные вещества - сильные электролиты   2) сульфид меди не растворяется в во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сходные вещества относятся к солям        4) образующийся нитрат натрия растворяется в во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.  Реакция хлороводорода с нитратом серебра в растворе протекает до конца, потому чт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) раствор хлороводорода является кислотой      2) нитрат серебра является соль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)исходные вещества - сильные электролиты   4)хлорид серебра не растворяется в во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Газ выделяется при взаимодействии раствор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) сульфата калия и азотной кислоты  2)хлороводородной кислоты и гидроксида хро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ерной кислоты и сульфита калия        4) карбоната натрия и гидроксида ба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садок образуется при взаимодействии растворов веще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) Zn(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2) Ba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aCl      3) KCl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g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4) MgC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Соль и щелочь образуются при взаимодействии раство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Ba(OH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 2) Al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NaOH      3)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и KOH     4)MgB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Гидроксид калия может быть получен в реакции ионного обмена в растворе межд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)   гидроксидом натрия и хлоридом калия    2) гидроксидом бария и сульфатом кал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)   гидроксидом меди (II) и хлоридом калия       4) хлоридом калия и вод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7.   В схеме реакции  … + 2NaOH = 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… , протекающей до конца в водном растворе, точками обозначены вещества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КОН    2) ВаS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Ва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 3) S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     4) S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8. В схеме реакции ZnS + ... = ZnS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+..., протекающей до конца в водном растворе, обозначены вещества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,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     2) А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S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А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 3)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,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    4) ВаS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, Ва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водном растворе будут присутствовать только ионы А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 и 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–</w:t>
      </w:r>
      <w:r>
        <w:rPr>
          <w:rFonts w:cs="Times New Roman" w:ascii="Times New Roman" w:hAnsi="Times New Roman"/>
          <w:sz w:val="28"/>
          <w:szCs w:val="28"/>
        </w:rPr>
        <w:t xml:space="preserve">, если полностью прореагируют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A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(N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BaS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3) А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  2) А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4) А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 сливании растворов карбоната калия и соляной кислоты в химической реакции участвуют ионы   1)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- </w:t>
      </w:r>
      <w:r>
        <w:rPr>
          <w:rFonts w:cs="Times New Roman" w:ascii="Times New Roman" w:hAnsi="Times New Roman"/>
          <w:sz w:val="28"/>
          <w:szCs w:val="28"/>
        </w:rPr>
        <w:t>и C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 2)С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 xml:space="preserve"> и 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    3) 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и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       4)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 и 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и сливании растворов сульфата аммония и гидро</w:t>
        <w:softHyphen/>
        <w:t>ксида калия в реакции участвуют ионы      1) 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–</w:t>
      </w:r>
      <w:r>
        <w:rPr>
          <w:rFonts w:cs="Times New Roman" w:ascii="Times New Roman" w:hAnsi="Times New Roman"/>
          <w:sz w:val="28"/>
          <w:szCs w:val="28"/>
        </w:rPr>
        <w:t xml:space="preserve"> и 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    3) 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и О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  2) 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и О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 4) 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и 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2. Взаимодействию сульфата меди и сероводорода отвечает сокращенное ионное уравнение:  1) 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CuS</w:t>
      </w:r>
      <w:r>
        <w:rPr>
          <w:rFonts w:cs="Times New Roman" w:ascii="Times New Roman" w:hAnsi="Times New Roman"/>
          <w:sz w:val="28"/>
          <w:szCs w:val="28"/>
        </w:rPr>
        <w:t xml:space="preserve"> + 2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        2) </w:t>
      </w:r>
      <w:r>
        <w:rPr>
          <w:rFonts w:cs="Times New Roman" w:ascii="Times New Roman" w:hAnsi="Times New Roman"/>
          <w:sz w:val="28"/>
          <w:szCs w:val="28"/>
          <w:lang w:val="en-US"/>
        </w:rPr>
        <w:t>Cu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2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3) Cu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=  CuS + 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2–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4) Cu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= C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3.Какое сокращенное ионное уравнение соответствует реакции водных растворов гидрокарбоната натрия и гидроксида натрия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)  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2- </w:t>
      </w:r>
      <w:r>
        <w:rPr>
          <w:rFonts w:cs="Times New Roman" w:ascii="Times New Roman" w:hAnsi="Times New Roman"/>
          <w:sz w:val="28"/>
          <w:szCs w:val="28"/>
          <w:lang w:val="en-US"/>
        </w:rPr>
        <w:t>+ 2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 + 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2)  NaH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O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= N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)  H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O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= 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              4)  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O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=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4. Реакция между карбонатом магния и уксусной кислотой отражается кратким ионным уравнение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en-US"/>
        </w:rPr>
        <w:t>Mg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 +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  2)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- </w:t>
      </w:r>
      <w:r>
        <w:rPr>
          <w:rFonts w:cs="Times New Roman" w:ascii="Times New Roman" w:hAnsi="Times New Roman"/>
          <w:sz w:val="28"/>
          <w:szCs w:val="28"/>
        </w:rPr>
        <w:t>+ 2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ООН = 2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О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+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) 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2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СОО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>+ 2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СОО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   4) 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2- </w:t>
      </w:r>
      <w:r>
        <w:rPr>
          <w:rFonts w:cs="Times New Roman" w:ascii="Times New Roman" w:hAnsi="Times New Roman"/>
          <w:sz w:val="28"/>
          <w:szCs w:val="28"/>
          <w:lang w:val="en-US"/>
        </w:rPr>
        <w:t>+ 2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 + 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5. Краткое ионное уравнение реакции Cu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 xml:space="preserve">  = CuS соответствует взаимодействию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)   меди с серой                         2) гидроксида меди(II) с сероводородной кислот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ероводородной кислоты с хлоридом меди    4) сульфида натрия с хлоридом ме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6.С каким веществом реагирует нитрат меди согласно сокращенному уравнению реакции     Cu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 xml:space="preserve">  = CuS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Сероводородом                        2)Сульфатом натр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Гидросульфидом натрия          4)Сульфидом натр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7. Левая часть краткого ионного уравнения реакции C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+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- </w:t>
      </w:r>
      <w:r>
        <w:rPr>
          <w:rFonts w:cs="Times New Roman" w:ascii="Times New Roman" w:hAnsi="Times New Roman"/>
          <w:sz w:val="28"/>
          <w:szCs w:val="28"/>
        </w:rPr>
        <w:t xml:space="preserve"> =  соответствует взаимодействию в раствор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 хлорида кальция и карбоната натрия             2)   карбоната бария и хлорида кальц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)   угольной кислоты и хлорида кальция      4)   углекислого газа и гидроксида каль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8. Сокращенное ионное уравнение     C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+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- </w:t>
      </w:r>
      <w:r>
        <w:rPr>
          <w:rFonts w:cs="Times New Roman" w:ascii="Times New Roman" w:hAnsi="Times New Roman"/>
          <w:sz w:val="28"/>
          <w:szCs w:val="28"/>
        </w:rPr>
        <w:t xml:space="preserve"> = Ca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соответствует взаимодейств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хлорида кальция и карбоната калия            2) сульфида кальция и углекислого г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гидроксида кальция и углекислого газа      4) фосфата кальция и карбоната кал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Сокращенное ионное уравнение  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2O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= Fe(OH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соответствует взаимодействию веществ: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) Fe(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KOH    2) Fe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iOH     3) N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Fe(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4) Ba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FeC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Сокращенное ионное уравнение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оответствует молекулярному уравнению: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) Сu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НСl = СuС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          2) Ва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Ва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2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Ва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НСl = ВаС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           4) 2КОН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2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Сокращенным ионным уравнением в общем виде   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O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=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O описываются реакции между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) гидроксидом магния и хлороводородной кислотой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ммиаком и азотной кислот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) гидроксидом натрия и гидросульфатом натрия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гидроксидом меди (II) и серной кислот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2.При сливании растворов каких веществ происходит реакция, описываемая сокращенным ионным уравн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)  Гидроксид бария и азотная кислота       2) Гидроксид меди и серная кисло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)  Гидроксид натрия и уксусная кислота   4) Гидрокарбонат натрия и гидроксид натр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3. Левая часть краткого ионного уравнения реакций  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O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= соответствует взаимодействию в растворе: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) гидроксида меди и соляной кислоты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ерной кислоты и гидроксида нат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гидроксида калия и угольной кислоты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гидроксида железа и сероводородной кисл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Сокращенное ионное уравнение реакции B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–</w:t>
      </w:r>
      <w:r>
        <w:rPr>
          <w:rFonts w:cs="Times New Roman" w:ascii="Times New Roman" w:hAnsi="Times New Roman"/>
          <w:sz w:val="28"/>
          <w:szCs w:val="28"/>
        </w:rPr>
        <w:t xml:space="preserve"> = Ba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оответствует взаимодействию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 оксида бария с серной кислотой      2)   карбоната бария с серной кислот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 карбоната бария с сульфатом натрия      4)   хлорида бария с сульфатом кал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5.Сокращенное ионное уравнение реакции B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–</w:t>
      </w:r>
      <w:r>
        <w:rPr>
          <w:rFonts w:cs="Times New Roman" w:ascii="Times New Roman" w:hAnsi="Times New Roman"/>
          <w:sz w:val="28"/>
          <w:szCs w:val="28"/>
        </w:rPr>
        <w:t xml:space="preserve"> = Ba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оответствует взаимодействиям таких веществ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Гидроксида бария с оксидом серы (VI)          2) Хлорида бария с сульфатом нат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ксида бария с сульфатом калия                   4) Карбоната бария с серной кислот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6.  Левая часть краткого ионного уравнения реакций 2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 xml:space="preserve"> =  соответствует взаимодействию в раствор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ульфида железа (II) и серной кислоты       2) водорода и серы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ульфида натрия и соляной кислоты            4) воды и оксида серы (IV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7. Левая часть краткого ионного уравнения реакции    3О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+ F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 =... соответствует взаимодействию в раствор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) нитрата железа (III) и гидроксида натрия  2) оксида железа (III) и вод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) гидроксида калия и оксида железа (III)  4) гидроксида натрия и фосфата железа (II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8. Сокращенное ионное уравнение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- </w:t>
      </w:r>
      <w:r>
        <w:rPr>
          <w:rFonts w:cs="Times New Roman" w:ascii="Times New Roman" w:hAnsi="Times New Roman"/>
          <w:sz w:val="28"/>
          <w:szCs w:val="28"/>
        </w:rPr>
        <w:t>+ 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оответствует молекулярному уравнению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) Ва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+ 2НCl = ВаС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     2) 2NаН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N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2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     4)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9. Левая часть краткого ионного уравнения реакции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- </w:t>
      </w:r>
      <w:r>
        <w:rPr>
          <w:rFonts w:cs="Times New Roman" w:ascii="Times New Roman" w:hAnsi="Times New Roman"/>
          <w:sz w:val="28"/>
          <w:szCs w:val="28"/>
        </w:rPr>
        <w:t>+ 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= соответствует взаимодействию в раствор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угольной кислоты и гидроксида натрия       2) карбоната кальция и соляной кисло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глекислого газа и воды                                 4) азотной кислоты и карбоната нат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0. Правая часть краткого ионного уравнения ...=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 соответствует взаимодейств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арбоната калия с азотной кислотой       2) карбоната кальция с соляной кислот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карбоната бария с серной кислотой           4) углекислого газа с вод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1. Совместно находиться в растворе мог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атион натрия и гидроксид-ион           2) катион цинка и гидроксид-и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тион алюминия и гидроксид-ион    4) катион меди и гидроксид-и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2. Укажите пару веществ, которые могут одновременно находиться в водном растворе, не вступая в реакцию друг с друг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Mg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  2) K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, KOH        3) Ва(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ООН    4)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Sr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3. Укажите пару веществ, которые могут одновременно на</w:t>
        <w:softHyphen/>
        <w:t>ходиться в водном растворе, не вступая в реакцию друг с друг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Са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  3) NаН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   2) Fе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     4) HI, Н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4. Одновременно не могут находиться в растворе ионы групп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) 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,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,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,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 xml:space="preserve">   3)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,С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,C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, 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 2) В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, A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, О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, 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 4) M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,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, В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-, С1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5. Одновременно не могут находиться в растворе все ионы    ря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) Fe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, Cl-, 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3) </w:t>
      </w:r>
      <w:r>
        <w:rPr>
          <w:rFonts w:cs="Times New Roman" w:ascii="Times New Roman" w:hAnsi="Times New Roman"/>
          <w:sz w:val="28"/>
          <w:szCs w:val="28"/>
        </w:rPr>
        <w:t>Са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>, Li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, 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, 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2-     </w:t>
      </w:r>
      <w:r>
        <w:rPr>
          <w:rFonts w:cs="Times New Roman" w:ascii="Times New Roman" w:hAnsi="Times New Roman"/>
          <w:sz w:val="28"/>
          <w:szCs w:val="28"/>
          <w:lang w:val="en-US"/>
        </w:rPr>
        <w:t>2) Fe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+</w:t>
      </w:r>
      <w:r>
        <w:rPr>
          <w:rFonts w:cs="Times New Roman" w:ascii="Times New Roman" w:hAnsi="Times New Roman"/>
          <w:sz w:val="28"/>
          <w:szCs w:val="28"/>
          <w:lang w:val="en-US"/>
        </w:rPr>
        <w:t>,N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,N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,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4) B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>, Cu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, F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6. Одновременно существовать в водном растворе не могут ио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С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и 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3) Z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и О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  2) Z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и C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- 4) 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и 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–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7. Одновременно присутствовать в водном растворе могут ио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l)A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и C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     2) B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и 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–</w:t>
      </w:r>
      <w:r>
        <w:rPr>
          <w:rFonts w:cs="Times New Roman" w:ascii="Times New Roman" w:hAnsi="Times New Roman"/>
          <w:sz w:val="28"/>
          <w:szCs w:val="28"/>
        </w:rPr>
        <w:t xml:space="preserve">    3)Сu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и О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         4) N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и 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8. Установите соответствие между исходными веществами и суммой всех коэффициентов в сокращенном ионном уравнении реакц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НЫЕ ВЕЩЕСТВА </w:t>
        <w:tab/>
        <w:t xml:space="preserve">        СУММА КОЭФФИЦИЕНТОВ 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SO4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+ KOH </w:t>
        <w:tab/>
        <w:t xml:space="preserve">            1) 3 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) Bа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+ H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 xml:space="preserve">            2) 4 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) Zn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+ HCl </w:t>
        <w:tab/>
        <w:t xml:space="preserve">                        3) 5 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Mg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+ 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C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</w:t>
        <w:tab/>
        <w:t xml:space="preserve">            4)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5)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9. Укажите пару веществ, которые полностью растворяются в соляной кислоте:  1) СuS, РbS        2) ВаS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, МgS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      3) Са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СаS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    4)АgСl, АgВ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0. В молекулярном уравнении реакции   Cu(H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КОН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 средние соли + ...     сумма коэффициентов равна         1)4      2)5      3)6       4)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1. В молекулярном уравнении реакции  (CaOH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HC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 средние соли + ...      сумма коэффициентов равна     1) 4         2) 5         3) 6          4)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я второй ча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Даны водные растворы сульфата железа (II), аммиака, нитрата меди (II), азотной кислоты, соляной кислоты, оксид кремния (IV) и сульфид железа (II). Напишите пять уравнений химических реакций, в ходе которых не меняются степени окисления элементов, протекающих попарно между предложенными веществ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Даны следующие вещества: азотная кислота, гидрофосфат аммония, цинк, медь, гидроксид бария, оксид кремния (IV), хлорид калия, нитрат натрия. Напишите четыре уравнения обменных реакций, протекающих попарно между предложенными веществами в водном раство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Даны следующие вещества: сульфат железа (III), сульфид железа (II), разбавленная азотная кислота, гидроксид бария, железо, карбонат меди (II), оксид кремния (IV). Напишите четыре уравнения обменных реакций, протекающих попарно между предложенными веществами в водном раство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Даны следующие вещества: гидроксид бария, гидрокарбонат натрия, оксид фосфора (V), сульфит натрия, азотная кислота, вода. Какие из перечисленных веществ будут реагировать друг с другом? Ответ подтвердите составлением соответствующих уравнений реакций. Укажите условия их протек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Даны следующие вещества: ортофосфат калия, серная кислота, гидроксид железа (II), азотная кислота, гидроксид магния, оксид кремния (IV). Какие из перечисленных веществ будут реагировать друг с другом? Ответ подтвердите составлением соответствующих уравнений реакций. Укажите условия их протек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 Даны следующие вещества: гидрофосфат калия, фосфорная кислота, едкий натр, оксид кальция, оксид азота (IV), оксид фосфора (V). Какие из перечисленных веществ будут реагировать друг с другом? Ответ подтвердите составлением соответствующих уравнений реакций. Укажите условия их протек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06:11:00Z</dcterms:created>
  <dc:creator>home</dc:creator>
  <dc:description/>
  <cp:keywords/>
  <dc:language>en-US</dc:language>
  <cp:lastModifiedBy>Мазаева</cp:lastModifiedBy>
  <dcterms:modified xsi:type="dcterms:W3CDTF">2020-06-05T12:53:00Z</dcterms:modified>
  <cp:revision>6</cp:revision>
  <dc:subject/>
  <dc:title>A23</dc:title>
</cp:coreProperties>
</file>